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Times New Roman" w:cs="Times New Roman"/>
          <w:b/>
          <w:b/>
          <w:color w:val="auto"/>
          <w:sz w:val="32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zxx" w:bidi="zxx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color w:val="auto"/>
          <w:sz w:val="32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zxx" w:bidi="zxx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color w:val="auto"/>
          <w:sz w:val="32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zxx" w:bidi="zxx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color w:val="auto"/>
          <w:sz w:val="32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zxx" w:bidi="zxx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color w:val="auto"/>
          <w:sz w:val="32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zxx" w:bidi="zxx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color w:val="auto"/>
          <w:sz w:val="32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zxx" w:bidi="zxx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color w:val="auto"/>
          <w:sz w:val="32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zxx" w:bidi="zxx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color w:val="auto"/>
          <w:sz w:val="32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zxx" w:bidi="zxx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zxx" w:bidi="zxx"/>
        </w:rPr>
        <w:t>EKSPERTYZA TECHNICZNA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widowControl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zxx"/>
        </w:rPr>
        <w:t>ZAMIERZENIE BUDOWLANE: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 xml:space="preserve"> Przebudowa pomieszczeń w budynku Gimnazjum w </w:t>
      </w:r>
    </w:p>
    <w:p>
      <w:pPr>
        <w:pStyle w:val="Normal"/>
        <w:widowControl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 xml:space="preserve">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 xml:space="preserve">Świeszynie mająca na celu ich dostosowanie do potrzeb </w:t>
      </w:r>
    </w:p>
    <w:p>
      <w:pPr>
        <w:pStyle w:val="Normal"/>
        <w:widowControl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 xml:space="preserve">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 xml:space="preserve">dzieci sześcioletnich i siedmioletnich.  </w:t>
      </w:r>
    </w:p>
    <w:p>
      <w:pPr>
        <w:pStyle w:val="Normal"/>
        <w:widowControl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widowControl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widowControl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zxx"/>
        </w:rPr>
        <w:t>ADRES:</w:t>
      </w:r>
      <w:r>
        <w:rPr>
          <w:rFonts w:eastAsia="Times New Roman" w:cs="Times New Roman"/>
          <w:b/>
          <w:color w:val="auto"/>
          <w:lang w:val="pl-PL" w:eastAsia="zxx" w:bidi="zxx"/>
        </w:rPr>
        <w:t xml:space="preserve"> Działka nr 197/3 ob. Świeszyno  </w:t>
      </w:r>
    </w:p>
    <w:p>
      <w:pPr>
        <w:pStyle w:val="Normal"/>
        <w:widowControl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widowControl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widowControl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zxx"/>
        </w:rPr>
        <w:t>BRANŻA: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 xml:space="preserve"> Konstrukcja</w:t>
      </w:r>
    </w:p>
    <w:p>
      <w:pPr>
        <w:pStyle w:val="Normal"/>
        <w:widowControl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widowControl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widowControl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zxx"/>
        </w:rPr>
        <w:t>INWESTOR: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 xml:space="preserve"> Gmina Świeszyno</w:t>
      </w:r>
    </w:p>
    <w:p>
      <w:pPr>
        <w:pStyle w:val="Normal"/>
        <w:widowControl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 xml:space="preserve">                        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Świeszyno 71</w:t>
      </w:r>
    </w:p>
    <w:p>
      <w:pPr>
        <w:pStyle w:val="Normal"/>
        <w:widowControl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 xml:space="preserve">                        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 xml:space="preserve">76-024 Świeszyno    </w:t>
      </w:r>
    </w:p>
    <w:p>
      <w:pPr>
        <w:pStyle w:val="Normal"/>
        <w:widowControl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widowControl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Opracował: mgr inż. Krzysztof Gajdzica</w:t>
      </w:r>
    </w:p>
    <w:p>
      <w:pPr>
        <w:pStyle w:val="Normal"/>
        <w:widowControl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 xml:space="preserve">                                    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Upr. bud. nr ZPNB-U.73425/35/98.</w:t>
      </w:r>
    </w:p>
    <w:p>
      <w:pPr>
        <w:pStyle w:val="Normal"/>
        <w:widowControl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widowControl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widowControl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widowControl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widowControl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widowControl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widowControl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widowControl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widowControl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widowControl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widowControl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widowControl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widowControl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widowControl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widowControl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Maj 2017 r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Ekspertyza techniczna elementów części budynku Gimnazjum podlegającej przebudowie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1.0 Przedmiot i zakres opracowania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Ekspertyzę wykonano w celu stwierdzenia przydatności elementów konstrukcji części istniejącego budynku Gimnazjum w Świeszynie do realizacji zamierzenia budowlanego polegającego na jego częściowej przebudowie mającej na celu dostosowanie wybranych pomieszczeń do potrzeb dzieci sześcioletnich i siedmioletnich. Przebudowie podlegają istniejące pomieszczenia kuchni, świetlicy a także pomieszczenia pomocnicze (magazyn podręczny sprzątaczek, szatni dla personelu) oraz korytarze. Zgodnie z zatwierdzoną koncepcją architektoniczną w przebudowanych pomieszczeniach powinien powstać węzeł sanitarny dostosowany do potrzeb dzieci, szatnia oraz zmieniony układ komunikacyjny.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Ekspertyzę ograniczono do części budynku mieszczącej wymienione pomieszczenia.   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Dokonano oględzin konstrukcji przebudowywanej części budynku ze szczególnym naciskiem na główne elementy nośne takie jak: ściany fundamentowe, mury, stropy, schody wejściowe do budynku.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Przeprowadzono porównanie stanu obciążeń działających na elementy nośne budynku w chwili obecnej i obciążeń przewidywanych w w związku z projektowaną przebudową.</w:t>
      </w:r>
    </w:p>
    <w:p>
      <w:pPr>
        <w:pStyle w:val="Normal"/>
        <w:widowControl/>
        <w:rPr>
          <w:rFonts w:eastAsia="Times New Roman" w:cs="Times New Roman"/>
          <w:b/>
          <w:b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2.0 Źródła informacji i przepisy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PN – B-03264:2002 Konstrukcje betonowe, żelbetowe i sprężone. Obliczenia statyczne i projektowan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PN – B-03150:2000 Konstrukcje drewniane – Obliczenia statyczne i projektowan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PN - 90/B-03200 Konstrukcje stalowe. obliczenia statyczne i projektowanie.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PN - 82/B-02000 Obciążenia budowli. Zasady ustalania wartośc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PN - 82/B-02001 Obciążenia budowli. Obciążenia stał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PN - 82/B-02003 Obciążenia budowli. Obciążenia zmienne technologiczne. Podstawowe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obciążenia technologiczne i montaż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PN - 81/B- 03020 Posadowienia bezpośrednie budowl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Rozporządzenie Ministra Infrastruktury  z 12.04.2002 r. w sprawie warunków technicznych jakim powinny odpowiadać budynki i ich usytuowanie.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(Dz. U. z 15.06.2002 r. Nr 75 poz. 690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Oględziny budynku przeprowadzone w dniu 29.05.2017 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Zatwierdzona koncepcja architektoniczna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3.0 Opis stanu istniejącego przebudowywanej części budynku.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Budynek Gimnazjum zlokalizowany jest na działce nr 197/2 obręb Świeszyno. Jest obiektem dwukondygnacyjnym, z poddaszem użytkowym (strychem) częściowo podpiwniczonym. Bryła budynku przykryta jest dwupołaciowym dachem. Do głównej bryły budynku od strony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północno–wschodniej przylega sala gimnastyczna połączona z budynkiem głównym parterowym łącznikiem.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Budynek wykonano w technologii tradycyjnej. Układ nośny oparty jest na ścianach nośnych usytuowanych w osiach podłużnych i poprzecznych budynku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Poszczególne części budynku  są zróżnicowane pod względem wysokości kondygnacji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</w:t>
      </w:r>
    </w:p>
    <w:p>
      <w:pPr>
        <w:pStyle w:val="Normal"/>
        <w:numPr>
          <w:ilvl w:val="0"/>
          <w:numId w:val="5"/>
        </w:numPr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Fundamenty budynku. Ławy i stopy żelbetowe. Ściany fundamentowe betonowe.</w:t>
      </w:r>
    </w:p>
    <w:p>
      <w:pPr>
        <w:pStyle w:val="Normal"/>
        <w:ind w:left="709" w:right="0" w:hanging="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Szczegółowych oględzin podziemnych części fundamentów nie przeprowadzono. </w:t>
      </w:r>
    </w:p>
    <w:p>
      <w:pPr>
        <w:pStyle w:val="Normal"/>
        <w:numPr>
          <w:ilvl w:val="0"/>
          <w:numId w:val="5"/>
        </w:numPr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Mury zewnętrzne z cegły ceramicznej pełnej na zaprawie cementowo - wapiennej </w:t>
      </w:r>
    </w:p>
    <w:p>
      <w:pPr>
        <w:pStyle w:val="Normal"/>
        <w:ind w:left="709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o gr. 44 - 51 cm (wraz z tynkiem, wyprawami). </w:t>
      </w:r>
    </w:p>
    <w:p>
      <w:pPr>
        <w:pStyle w:val="Normal"/>
        <w:numPr>
          <w:ilvl w:val="0"/>
          <w:numId w:val="5"/>
        </w:numP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Ściany nośne wewnętrzne gr. 29 do 43 cm z cegły ceramicznej pełnej na zaprawie    </w:t>
      </w:r>
    </w:p>
    <w:p>
      <w:pPr>
        <w:pStyle w:val="Normal"/>
        <w:ind w:left="709" w:right="0" w:hanging="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cementowo – wapiennej marki 1,5 (wymiary wraz z tynkiem i okładzinami). Wysokość kondygnacji w świetle stropów od 210 cm do 314 cm. </w:t>
      </w:r>
    </w:p>
    <w:p>
      <w:pPr>
        <w:pStyle w:val="Normal"/>
        <w:numPr>
          <w:ilvl w:val="0"/>
          <w:numId w:val="5"/>
        </w:numP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Ściany działowe z cegły dziurawki i gazobetonu na zaprawie cementowo - wapiennej o gr. 12 cm i 20 cm (wraz z tynkiem i okładzinami).</w:t>
      </w:r>
    </w:p>
    <w:p>
      <w:pPr>
        <w:pStyle w:val="Normal"/>
        <w:numPr>
          <w:ilvl w:val="0"/>
          <w:numId w:val="5"/>
        </w:numP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Stropy budynku żelbetowe kanałowe i gęstożebrowe oparte na ścianach nośnych za</w:t>
      </w:r>
    </w:p>
    <w:p>
      <w:pPr>
        <w:pStyle w:val="Normal"/>
        <w:ind w:left="709" w:right="0" w:hanging="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pośrednictwem żelbetowych wieńców. Rozpiętość płyt stropowych w osiach podpór (ścian i podciągów) wynosi 320 cm do 600 cm. Grubości płyt stropowych – 30 cm (wraz z okładzinami).  </w:t>
      </w:r>
    </w:p>
    <w:p>
      <w:pPr>
        <w:pStyle w:val="Normal"/>
        <w:numPr>
          <w:ilvl w:val="0"/>
          <w:numId w:val="5"/>
        </w:numP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Podłoża budynku betonowe, posadzki z lastriko, terakoty, wykładzin pcv i paneli podłogowych.</w:t>
      </w:r>
    </w:p>
    <w:p>
      <w:pPr>
        <w:pStyle w:val="Normal"/>
        <w:numPr>
          <w:ilvl w:val="0"/>
          <w:numId w:val="5"/>
        </w:numP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Klatka schodowa żelbetowa płytowa. </w:t>
      </w:r>
    </w:p>
    <w:p>
      <w:pPr>
        <w:pStyle w:val="Normal"/>
        <w:numPr>
          <w:ilvl w:val="0"/>
          <w:numId w:val="5"/>
        </w:numPr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Schody zewnętrzne betonowe posadowione na gruncie.</w:t>
      </w:r>
    </w:p>
    <w:p>
      <w:pPr>
        <w:pStyle w:val="Normal"/>
        <w:numPr>
          <w:ilvl w:val="0"/>
          <w:numId w:val="5"/>
        </w:numP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ach budynku dwupołaciowy, nachyleniu połaci 26</w:t>
      </w:r>
      <w:r>
        <w:rPr>
          <w:rFonts w:eastAsia="Times New Roman" w:cs="Times New Roman"/>
          <w:color w:val="auto"/>
          <w:sz w:val="24"/>
          <w:szCs w:val="20"/>
          <w:vertAlign w:val="superscript"/>
          <w:lang w:val="pl-PL" w:bidi="ar-SA"/>
        </w:rPr>
        <w:t xml:space="preserve">0 </w:t>
      </w:r>
      <w:r>
        <w:rPr>
          <w:rFonts w:eastAsia="Times New Roman" w:cs="Times New Roman"/>
          <w:color w:val="auto"/>
          <w:position w:val="0"/>
          <w:sz w:val="24"/>
          <w:sz w:val="24"/>
          <w:szCs w:val="20"/>
          <w:vertAlign w:val="baseline"/>
          <w:lang w:val="pl-PL" w:bidi="ar-SA"/>
        </w:rPr>
        <w:t xml:space="preserve">.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Pokrycie dachu blachą dachówkową .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Rynny, rury i obróbki blacharskie z blachy stalowej powlekanej.</w:t>
      </w:r>
    </w:p>
    <w:p>
      <w:pPr>
        <w:pStyle w:val="Normal"/>
        <w:numPr>
          <w:ilvl w:val="0"/>
          <w:numId w:val="5"/>
        </w:numP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Elementy wykończeniowe. Tynki wewnętrzne cementowo - wapienne kat. III. Tynki zewnętrzne cementowo – wapienne zwykłe.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Wymalowania wewnętrzne ścian i sufitów emulsyjne, wymalowania zewnętrzne akrylowe. </w:t>
      </w:r>
    </w:p>
    <w:p>
      <w:pPr>
        <w:pStyle w:val="Normal"/>
        <w:numPr>
          <w:ilvl w:val="0"/>
          <w:numId w:val="5"/>
        </w:numP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Stolarka i ślusarka. Drzwi zewnętrze aluminiowe dwuskrzydłowe. Drzwi wewnętrzne aluminiowe oszklone, drewniane płytowe i płycinowe a także stalowe. Okna pcw szklone wkładami termicznymi. </w:t>
      </w:r>
    </w:p>
    <w:p>
      <w:pPr>
        <w:pStyle w:val="Normal"/>
        <w:numPr>
          <w:ilvl w:val="0"/>
          <w:numId w:val="5"/>
        </w:numPr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Budynek wyposażony jest w instalacje sanitarne: wodociągową, kanalizacyjną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, co, </w:t>
      </w:r>
    </w:p>
    <w:p>
      <w:pPr>
        <w:pStyle w:val="Normal"/>
        <w:ind w:left="709" w:right="0" w:hanging="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wentylacji grawitacyjnej, wentylacji mechanicznej. Ponadto w budynku istnieje instalacja elektryczna 230/400 V, instalacja telefoniczna,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monitoringu i sieć logiczna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4.0 Ocena poszczególnych elementów nośnych budynku.    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numPr>
          <w:ilvl w:val="0"/>
          <w:numId w:val="6"/>
        </w:numPr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Stan techniczny fundamentów, a także stan techniczny murów widocznych ponad   </w:t>
      </w:r>
    </w:p>
    <w:p>
      <w:pPr>
        <w:pStyle w:val="Normal"/>
        <w:ind w:left="709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terenem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nie budzi zastrzeżeń.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Nie stwierdzono żadnych rys i pęknięć na ich powierzchniach</w:t>
      </w:r>
    </w:p>
    <w:p>
      <w:pPr>
        <w:pStyle w:val="Normal"/>
        <w:ind w:left="709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nikających z ewentualnego przekroczenia stanu granicznego nośności lub użytkowania tych elementów.</w:t>
      </w:r>
    </w:p>
    <w:p>
      <w:pPr>
        <w:pStyle w:val="Normal"/>
        <w:ind w:left="709" w:right="0" w:hanging="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mienione elementy nośne budynku wykazują dobry stan techniczny.</w:t>
      </w:r>
    </w:p>
    <w:p>
      <w:pPr>
        <w:pStyle w:val="Normal"/>
        <w:numPr>
          <w:ilvl w:val="0"/>
          <w:numId w:val="6"/>
        </w:numPr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Płyty stropowe - stropodach budynku wykazują dobry stan techniczny. </w:t>
      </w:r>
    </w:p>
    <w:p>
      <w:pPr>
        <w:pStyle w:val="Normal"/>
        <w:ind w:left="709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Nie stwierdzono żadnych pęknięć elementów nośnych stropów - płyt i podciągów wynikających z ewentualnego przekroczenia stanu granicznego nośności lub użytkowania tych elementów. </w:t>
      </w:r>
    </w:p>
    <w:p>
      <w:pPr>
        <w:pStyle w:val="Normal"/>
        <w:ind w:left="709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Nie zauważono żadnych zawilgoceń i zacieków, wskazujących na uszkodzenia pokrycia dachowego, które mogłyby ujemnie wpływać na stan techniczny konstrukcji dachu, stropów i murów budynku zlokalizowanych poniżej.</w:t>
      </w:r>
    </w:p>
    <w:p>
      <w:pPr>
        <w:pStyle w:val="Normal"/>
        <w:ind w:left="709" w:right="0" w:hanging="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Nie stwierdzono żadnych rys i pęknięć na powierzchniach elementów dachu wynikających z ewentualnego przekroczenia stanu granicznego nośności lub użytkowania tych elementów.</w:t>
      </w:r>
    </w:p>
    <w:p>
      <w:pPr>
        <w:pStyle w:val="Normal"/>
        <w:numPr>
          <w:ilvl w:val="0"/>
          <w:numId w:val="6"/>
        </w:numP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Stolarka drzwiowa i okienna, ślusarka drzwiowa. Stwierdzono dobry stan techniczny stolarki drzwiowej i okiennej jak również ślusarki drzwiowej w całym obiekcie.    </w:t>
      </w:r>
    </w:p>
    <w:p>
      <w:pPr>
        <w:pStyle w:val="Normal"/>
        <w:numPr>
          <w:ilvl w:val="0"/>
          <w:numId w:val="6"/>
        </w:numPr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Podłoża i posadzki. Stwierdzono dobry stan techniczny podłoży i posadzek w </w:t>
      </w:r>
    </w:p>
    <w:p>
      <w:pPr>
        <w:pStyle w:val="Normal"/>
        <w:ind w:left="709" w:right="0" w:hanging="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budynku. Podłoża i posadzki wykazują jedynie zużycie spowodowane długotrwałą eksploatacją. </w:t>
      </w:r>
    </w:p>
    <w:p>
      <w:pPr>
        <w:pStyle w:val="Normal"/>
        <w:numPr>
          <w:ilvl w:val="0"/>
          <w:numId w:val="6"/>
        </w:numPr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Tynki, okładziny i wymalowania. Stan techniczny tynków wewnętrznych i zewnętrznych, okładzin i wymalowań należy określić jako dobry. Elementy te wykazują zużycie eksploatacyjne.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5.0 Wnioski i zalecenia.</w:t>
      </w:r>
    </w:p>
    <w:p>
      <w:pPr>
        <w:pStyle w:val="Normal"/>
        <w:tabs>
          <w:tab w:val="clear" w:pos="709"/>
          <w:tab w:val="left" w:pos="720" w:leader="none"/>
        </w:tabs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Projektowana przebudowa wewnętrznych ściany nośnych podpierających stropy budynku jest możliwa do zrealizowania. Dobry stan techniczny muru wewnętrznych ściany nośnych pozwala na przeprowadzenie projektowanego zakresu robót.</w:t>
      </w:r>
    </w:p>
    <w:p>
      <w:pPr>
        <w:pStyle w:val="Normal"/>
        <w:tabs>
          <w:tab w:val="clear" w:pos="709"/>
          <w:tab w:val="left" w:pos="360" w:leader="none"/>
        </w:tabs>
        <w:ind w:left="709" w:right="0" w:hanging="36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W celu wykonania otworów w ścianach nośnych wewnętrznych należy zaprojektować  </w:t>
      </w:r>
    </w:p>
    <w:p>
      <w:pPr>
        <w:pStyle w:val="Normal"/>
        <w:tabs>
          <w:tab w:val="clear" w:pos="709"/>
          <w:tab w:val="left" w:pos="360" w:leader="none"/>
        </w:tabs>
        <w:ind w:left="709" w:right="0" w:hanging="36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belki - nadproża  podpierającą stropy w miejscu wyburzonych fragmentów ściany pozwalającą</w:t>
      </w:r>
    </w:p>
    <w:p>
      <w:pPr>
        <w:pStyle w:val="Normal"/>
        <w:tabs>
          <w:tab w:val="clear" w:pos="709"/>
          <w:tab w:val="left" w:pos="360" w:leader="none"/>
        </w:tabs>
        <w:ind w:left="709" w:right="0" w:hanging="36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bezpieczne przeniesienie  obciążeń ze stropu na fundamenty i podłoże budowlane.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Rozbiórka części ścian działowych w przebudowywanych pomieszczeniach a także budowa nowych ścian działowych oraz przebudowa otworów drzwiowych w ścianach wewnętrznych (ich poszerzenie) nie wpływają w istotny sposób na nośność głównych elementów konstrukcji budynku a tym samym nie stanowią zagrożenia dla bezpieczeństwa konstrukcji budynku. 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Projektowana przebudowa nie zmienia w istotny sposób układu obciążeń działających na  </w:t>
      </w:r>
    </w:p>
    <w:p>
      <w:pPr>
        <w:pStyle w:val="Normal"/>
        <w:tabs>
          <w:tab w:val="clear" w:pos="709"/>
          <w:tab w:val="left" w:pos="360" w:leader="none"/>
        </w:tabs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główne elementy nośne ocenianej części budynku takie jak: stropy, ściany nośne, podłoża czy fundamenty budynku. W związku z projektowanymi zmianami konieczne są jedynie lokalne wzmocnienia i przebudowa nośnych elementów budynku, która jest możliwa po wykonaniu odpowiednich konstrukcji zabezpieczających.</w:t>
      </w:r>
    </w:p>
    <w:p>
      <w:pPr>
        <w:pStyle w:val="Normal"/>
        <w:tabs>
          <w:tab w:val="clear" w:pos="709"/>
          <w:tab w:val="left" w:pos="360" w:leader="none"/>
        </w:tabs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ar-SA"/>
        </w:rPr>
        <w:t>Wobec powyższego stwierdza się, że konstrukcja przebudowywanej części budynku: dach, płyty stropowe, mury nośne i fundamenty są w stanie  przenieść projektowane obciążenia i nadają się do przeprowadzenia projektowanej przebudowy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lang w:val="pl-PL"/>
    </w:rPr>
  </w:style>
  <w:style w:type="character" w:styleId="WW8Num6z0">
    <w:name w:val="WW8Num6z0"/>
    <w:qFormat/>
    <w:rPr>
      <w:lang w:val="pl-P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2:41:54Z</dcterms:created>
  <dc:creator/>
  <dc:description/>
  <dc:language>en-US</dc:language>
  <cp:lastModifiedBy>Krzysztof  Gajdzica</cp:lastModifiedBy>
  <cp:lastPrinted>2010-07-01T12:40:00Z</cp:lastPrinted>
  <dcterms:modified xsi:type="dcterms:W3CDTF">2016-10-17T07:02:11Z</dcterms:modified>
  <cp:revision>27</cp:revision>
  <dc:subject/>
  <dc:title/>
</cp:coreProperties>
</file>